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es-ES"/>
        </w:rPr>
        <w:t>¿?</w:t>
        <w:tab/>
        <w:tab/>
        <w:t>Interrogativos</w:t>
        <w:tab/>
        <w:tab/>
        <w:t>¿?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¿Qué tienen en común?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s-ES"/>
        </w:rPr>
        <w:t>1.  qué - what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2.  cuál / cuáles - which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3.  quién / quiénes – who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4.  de quién – whose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5.  con quién – with whom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6.  dónde – where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7.  de dónde – from where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8.  adónde – to where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9.  cuánto / cuánta – how much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10. cuántos / cuántas – how many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11.  cómo – how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 xml:space="preserve">12.  cuándo – when 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13.  por qué – why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sin acentos: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que –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como -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cuando -</w:t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  <w:t>porque -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0:27:00Z</dcterms:created>
  <dc:creator>Julie</dc:creator>
  <dc:description/>
  <cp:keywords/>
  <dc:language>en-US</dc:language>
  <cp:lastModifiedBy>Julie</cp:lastModifiedBy>
  <dcterms:modified xsi:type="dcterms:W3CDTF">2008-09-04T00:34:00Z</dcterms:modified>
  <cp:revision>1</cp:revision>
  <dc:subject/>
  <dc:title>¿</dc:title>
</cp:coreProperties>
</file>